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35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WITCHED MODE POWER SUPPLIES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a linear regulator with switched mode regula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how the boost converter is ensured to operate in discontinuous condu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on of a forward converter, its voltage conversion ratio and forward converter with transformer equivalent circu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full-bridge converter with the following specification:</w:t>
            </w:r>
          </w:p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o</w:t>
            </w:r>
            <w:r>
              <w:rPr/>
              <w:t xml:space="preserve"> = 5V, P</w:t>
            </w:r>
            <w:r>
              <w:rPr>
                <w:vertAlign w:val="subscript"/>
              </w:rPr>
              <w:t>o(max)</w:t>
            </w:r>
            <w:r>
              <w:rPr/>
              <w:t xml:space="preserve"> = 50W, I</w:t>
            </w:r>
            <w:r>
              <w:rPr>
                <w:vertAlign w:val="subscript"/>
              </w:rPr>
              <w:t xml:space="preserve">o(max) </w:t>
            </w:r>
            <w:r>
              <w:rPr/>
              <w:t>= 10A, I</w:t>
            </w:r>
            <w:r>
              <w:rPr>
                <w:vertAlign w:val="subscript"/>
              </w:rPr>
              <w:t xml:space="preserve">o(min) </w:t>
            </w:r>
            <w:r>
              <w:rPr/>
              <w:t>= 1A, V</w:t>
            </w:r>
            <w:r>
              <w:rPr>
                <w:vertAlign w:val="subscript"/>
              </w:rPr>
              <w:t xml:space="preserve">dc(max) </w:t>
            </w:r>
            <w:r>
              <w:rPr/>
              <w:t>= 60V, V</w:t>
            </w:r>
            <w:r>
              <w:rPr>
                <w:vertAlign w:val="subscript"/>
              </w:rPr>
              <w:t xml:space="preserve">dc(min) </w:t>
            </w:r>
            <w:r>
              <w:rPr/>
              <w:t>= 38V, switching frequency = 50kHz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full-bridge converter with the following specification:</w:t>
            </w:r>
          </w:p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o</w:t>
            </w:r>
            <w:r>
              <w:rPr/>
              <w:t xml:space="preserve"> = 5V, P</w:t>
            </w:r>
            <w:r>
              <w:rPr>
                <w:vertAlign w:val="subscript"/>
              </w:rPr>
              <w:t>o(max)</w:t>
            </w:r>
            <w:r>
              <w:rPr/>
              <w:t xml:space="preserve"> = 50W, I</w:t>
            </w:r>
            <w:r>
              <w:rPr>
                <w:vertAlign w:val="subscript"/>
              </w:rPr>
              <w:t xml:space="preserve">o(max) </w:t>
            </w:r>
            <w:r>
              <w:rPr/>
              <w:t>= 10A, I</w:t>
            </w:r>
            <w:r>
              <w:rPr>
                <w:vertAlign w:val="subscript"/>
              </w:rPr>
              <w:t xml:space="preserve">o(min) </w:t>
            </w:r>
            <w:r>
              <w:rPr/>
              <w:t>= 1A, V</w:t>
            </w:r>
            <w:r>
              <w:rPr>
                <w:vertAlign w:val="subscript"/>
              </w:rPr>
              <w:t xml:space="preserve">dc(max) </w:t>
            </w:r>
            <w:r>
              <w:rPr/>
              <w:t>= 60V, V</w:t>
            </w:r>
            <w:r>
              <w:rPr>
                <w:vertAlign w:val="subscript"/>
              </w:rPr>
              <w:t xml:space="preserve">dc(min) </w:t>
            </w:r>
            <w:r>
              <w:rPr/>
              <w:t>= 38V, switching frequency = 50kHz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a MOSFET is selected based on its switching characteristic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converters do required snubber circuit protection?  Write the difference between the dissipative snubber and non-dissipative snubber circu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Explain how a power IGBT is selected based on its switching characteristics.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turnoff loss of a transistor with snubber and without snubber circu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eps of a designing a transformer for a forward converter based on core and   bobbin area (A</w:t>
            </w:r>
            <w:r>
              <w:rPr>
                <w:vertAlign w:val="subscript"/>
              </w:rPr>
              <w:t>e</w:t>
            </w:r>
            <w:r>
              <w:rPr/>
              <w:t>,A</w:t>
            </w:r>
            <w:r>
              <w:rPr>
                <w:vertAlign w:val="subscript"/>
              </w:rPr>
              <w:t>b</w:t>
            </w:r>
            <w:r>
              <w:rPr/>
              <w:t>), current density, frequency and peak flux densi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why the core loss is more in a push pull conver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teps of a designing a transformer for a push-pull converter based on core and   bobbin area (A</w:t>
            </w:r>
            <w:r>
              <w:rPr>
                <w:vertAlign w:val="subscript"/>
              </w:rPr>
              <w:t>e</w:t>
            </w:r>
            <w:r>
              <w:rPr/>
              <w:t>,A</w:t>
            </w:r>
            <w:r>
              <w:rPr>
                <w:vertAlign w:val="subscript"/>
              </w:rPr>
              <w:t>b</w:t>
            </w:r>
            <w:r>
              <w:rPr/>
              <w:t>), current density, frequency and peak flux densi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y ferrite core transformer is preferred for regulators?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various DC/AC inverter topologies used in the electronic ballast of fluorescent lamp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1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6:16:00Z</dcterms:modified>
  <cp:revision>4</cp:revision>
  <dc:subject/>
  <dc:title/>
</cp:coreProperties>
</file>